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RR-222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-PROCESS ENGINEERING-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Bio-Technology) 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What is chromatography? Explain the important chromatographic method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the schematic diagram of a typical chromatography column and explain the working principle giving the general material balance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Baker’s yeast? Explain briefly the process for producing Baker’s yeas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High-Fructose Corn syrup? What are the commercial uses? Describe the process for producing high-fructose corn syrup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important points to be considered for medium formulation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hat is meant by filter sterilization? Explain its application in media sterilization.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Explain the concept of Degree of Reduction and its application in proton-electron balance in biorector. </w:t>
      </w:r>
    </w:p>
    <w:p>
      <w:pPr>
        <w:pStyle w:val="Heading1"/>
        <w:jc w:val="both"/>
        <w:rPr/>
      </w:pPr>
      <w:r>
        <w:rPr/>
      </w:r>
    </w:p>
    <w:p>
      <w:pPr>
        <w:pStyle w:val="TextBody"/>
        <w:rPr/>
      </w:pPr>
      <w:r>
        <w:rPr/>
        <w:t>6.</w:t>
        <w:tab/>
        <w:t>Explain the transfer of bioenery via ATP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numerate various environmental conditions that effect the growth kinetics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Explain the substrate and product inhibition on the product formation with appropriate examples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RR-222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-PROCESS ENGINEERING-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Bio-Technology) 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important parameters to be considered for selecting a solvent in liquid-liquid extraction for inhibitory product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the flow diagram and write the material balance of a single stage extraction system and derive an expression for extraction factor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the commercial uses of acetone and butanol? Name the species and substrates used for acetone-butanol produc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the flow diagram for the process for acetone-butanol production. Name the other fermentation products, and micronutrients used in the process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Give the composition of four industrially important media used in industrial fermentation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Describe the methods for sterilizing air in aerobic fermentors. 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in detail the stoichiometry involved in the cell growth and product formation.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r>
        <w:rPr>
          <w:bCs/>
          <w:szCs w:val="24"/>
        </w:rPr>
        <w:t>6.</w:t>
        <w:tab/>
      </w:r>
      <w:r>
        <w:rPr/>
        <w:t>Enumerate the aerobic catabolism of glucose  with emphasis on energetics.</w:t>
      </w:r>
    </w:p>
    <w:p>
      <w:pPr>
        <w:pStyle w:val="Heading1"/>
        <w:jc w:val="both"/>
        <w:rPr/>
      </w:pPr>
      <w:r>
        <w:rPr/>
      </w:r>
    </w:p>
    <w:p>
      <w:pPr>
        <w:pStyle w:val="Heading1"/>
        <w:ind w:left="720" w:hanging="720"/>
        <w:jc w:val="both"/>
        <w:rPr/>
      </w:pPr>
      <w:r>
        <w:rPr>
          <w:b w:val="false"/>
        </w:rPr>
        <w:t>7.</w:t>
      </w:r>
      <w:r>
        <w:rPr/>
        <w:tab/>
      </w:r>
      <w:r>
        <w:rPr>
          <w:b w:val="false"/>
        </w:rPr>
        <w:t>Enumerate in detail various environmental conditions that affect the growth kinetics.</w:t>
      </w:r>
      <w:r>
        <w:rPr/>
        <w:t xml:space="preserve"> 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Briefly discuss about the structured models for product formation and compare with growth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RR-222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-PROCESS ENGINEERING-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Bio-Technology) 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aqueous two phase extraction and its application in product recovery. Give exampl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cribe adsorption giving the schematic flow diagram and explain the industrial application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Describe the process for ethanol production explaining the stoichiometry, names of organisms, substrates, and process condition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commercial uses of ethanol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escribe the use of precursors and metabolic regulators in media preparation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the methods for sterilizing fermenter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methods of sterilizing variety of additives administered during the process of fermentation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iscuss in detail the stoichiometry of the product formation with an example.</w:t>
      </w:r>
    </w:p>
    <w:p>
      <w:pPr>
        <w:pStyle w:val="Heading1"/>
        <w:jc w:val="both"/>
        <w:rPr/>
      </w:pPr>
      <w:r>
        <w:rPr/>
      </w:r>
    </w:p>
    <w:p>
      <w:pPr>
        <w:pStyle w:val="TextBody"/>
        <w:ind w:left="720" w:hanging="720"/>
        <w:rPr/>
      </w:pPr>
      <w:r>
        <w:rPr/>
        <w:t>6.</w:t>
        <w:tab/>
        <w:t>What are the major steps in aerobic metabolism of hydrocarbons? What are the end products?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Explain specific growth rate with relevant equations. 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numerate difference between growth and non-growth associated product kinetics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RR-222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-PROCESS ENGINEERING-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Bio-Technology) 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raw a generalized flow sheet for fermentation process indicating the important upstream and downstream sec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factors for the cost analysis of a industrial fermentation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scribe the status and details of animal cell culture, the medium compositions, process conditions, contaminants, and major products involved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What is meant by plant tissue culture? Explain the commercial importance of plant tissue culture giving examples of major product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scribe in detail the theory of oxygen requirement and supply in industrial ferment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An autoclave malfunctions, and the temperature reaches only 119.5</w:t>
      </w:r>
      <w:r>
        <w:rPr>
          <w:vertAlign w:val="superscript"/>
        </w:rPr>
        <w:t xml:space="preserve"> o</w:t>
      </w:r>
      <w:r>
        <w:rPr/>
        <w:t>C. The sterilization time at the maximum temperature was 20 minutes. The jar contains 10 litre of complex medium that has 10</w:t>
      </w:r>
      <w:r>
        <w:rPr>
          <w:vertAlign w:val="superscript"/>
        </w:rPr>
        <w:t xml:space="preserve">5 </w:t>
      </w:r>
      <w:r>
        <w:rPr/>
        <w:t>spores/lit.  At 121</w:t>
      </w:r>
      <w:r>
        <w:rPr>
          <w:vertAlign w:val="superscript"/>
        </w:rPr>
        <w:t xml:space="preserve"> o</w:t>
      </w:r>
      <w:r>
        <w:rPr/>
        <w:t>C  specific death rate (k</w:t>
      </w:r>
      <w:r>
        <w:rPr>
          <w:vertAlign w:val="subscript"/>
        </w:rPr>
        <w:t>d</w:t>
      </w:r>
      <w:r>
        <w:rPr/>
        <w:t>) = 1.0 min</w:t>
      </w:r>
      <w:r>
        <w:rPr>
          <w:vertAlign w:val="superscript"/>
        </w:rPr>
        <w:t>-1</w:t>
      </w:r>
      <w:r>
        <w:rPr/>
        <w:t xml:space="preserve"> and activation energy for the death (E</w:t>
      </w:r>
      <w:r>
        <w:rPr>
          <w:vertAlign w:val="subscript"/>
        </w:rPr>
        <w:t>0d</w:t>
      </w:r>
      <w:r>
        <w:rPr/>
        <w:t>) = 90 kcals/g-mol. What is the probability that the medium was steril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 </w:t>
        <w:tab/>
        <w:t xml:space="preserve">Enumerate the elemental material balance growth with an example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rPr/>
      </w:pPr>
      <w:r>
        <w:rPr/>
        <w:t>6.</w:t>
        <w:tab/>
        <w:t xml:space="preserve">Differentiate the heterotrophic and autotrophic metabolism emphasis on energetic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iscuss in detail the kinetics of microbial growth and substrate consump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Critically evaluate the application of Leudejking-Piret model in bioprocess engineer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56:00Z</dcterms:created>
  <dc:creator>kalyani</dc:creator>
  <dc:description/>
  <dc:language>en-US</dc:language>
  <cp:lastModifiedBy>kalyani</cp:lastModifiedBy>
  <dcterms:modified xsi:type="dcterms:W3CDTF">2004-04-13T11:17:00Z</dcterms:modified>
  <cp:revision>30</cp:revision>
  <dc:subject/>
  <dc:title/>
</cp:coreProperties>
</file>